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UICIOS EN QUE LA MUNICIPALIDAD ES PART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USAS CIVILE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3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85"/>
        <w:gridCol w:w="949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IB. N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L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RATULADO</w:t>
            </w:r>
          </w:p>
        </w:tc>
      </w:tr>
      <w:tr>
        <w:trPr>
          <w:trHeight w:val="45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7307-20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USTRIA METALURGICA PROCETENIC LIMITADA con I. MUNICIPALIDAD DE CONCHALI.</w:t>
            </w:r>
          </w:p>
        </w:tc>
      </w:tr>
      <w:tr>
        <w:trPr>
          <w:trHeight w:val="48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21554-20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STOS con I. MUNICIPALIDA DE CONCHALI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26282-20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ESORIAS E INVERSIONES SAN BERNARDINO LIMITADA con I. MUNICIPALIDAD DE CONCHALI.</w:t>
            </w:r>
          </w:p>
        </w:tc>
      </w:tr>
      <w:tr>
        <w:trPr>
          <w:trHeight w:val="42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1010-20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YA con I. MUNICIPALIDAD DE CONCHALI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26424-20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VILIZACION COLECTIVA Y ANEXOS S.A o EMPRECOR S.A con I. MUNICIPALIDAD DE CONCHALI.</w:t>
            </w:r>
          </w:p>
        </w:tc>
      </w:tr>
      <w:tr>
        <w:trPr>
          <w:trHeight w:val="4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21167-20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LOTYPE LABELS ETIPRAK con I. MUNICIPALIDAD DE CONCHALI.</w:t>
            </w:r>
          </w:p>
        </w:tc>
      </w:tr>
      <w:tr>
        <w:trPr>
          <w:trHeight w:val="4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5519-20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SALES con I. MUNICIPALIDAD  DE CONCHALI.</w:t>
            </w:r>
          </w:p>
        </w:tc>
      </w:tr>
      <w:tr>
        <w:trPr>
          <w:trHeight w:val="4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2925-20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MOVILIARIA SLB LIMITADA con I. MUNICIPALIDAD DE CONCHALI.</w:t>
            </w:r>
          </w:p>
        </w:tc>
      </w:tr>
      <w:tr>
        <w:trPr>
          <w:trHeight w:val="41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8204-20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PRESAS MORI Y LINEROS LIMITADA con I. MUNICIPALIDAD DE CONCHALI.</w:t>
            </w:r>
          </w:p>
        </w:tc>
      </w:tr>
      <w:tr>
        <w:trPr>
          <w:trHeight w:val="40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28748-20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UNDACION MANUEL MONTT con I. MUNICIPALIDAD DE CONCHALI.</w:t>
            </w:r>
          </w:p>
        </w:tc>
      </w:tr>
      <w:tr>
        <w:trPr>
          <w:trHeight w:val="40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341-200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CERES con I. I. MUNICIPALIDAD DE CONCHALI.</w:t>
            </w:r>
          </w:p>
        </w:tc>
      </w:tr>
      <w:tr>
        <w:trPr>
          <w:trHeight w:val="40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7586-20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</w:rPr>
              <w:t>I. MUNICIPALIDAD DE CONCHALI con COMERCIAL PORVENIR LIMITADA.</w:t>
            </w:r>
          </w:p>
        </w:tc>
      </w:tr>
      <w:tr>
        <w:trPr>
          <w:trHeight w:val="42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8847-20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UERTA con I. MUNICIPALIDAD DE CONCHALI.</w:t>
            </w:r>
          </w:p>
        </w:tc>
      </w:tr>
      <w:tr>
        <w:trPr>
          <w:trHeight w:val="4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9480-20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IONES con I. MUNICIPALIDAD DE CONCHALI.</w:t>
            </w:r>
          </w:p>
        </w:tc>
      </w:tr>
      <w:tr>
        <w:trPr>
          <w:trHeight w:val="4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7590-20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</w:rPr>
              <w:t>I. MUNICIPALIDAD DE CONCHALI con URIBE.</w:t>
            </w:r>
          </w:p>
        </w:tc>
      </w:tr>
      <w:tr>
        <w:trPr>
          <w:trHeight w:val="4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8478-20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NEJO con I. MUNICIPALIDAD DE CONCHALI.</w:t>
            </w:r>
          </w:p>
        </w:tc>
      </w:tr>
      <w:tr>
        <w:trPr>
          <w:trHeight w:val="4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2928-20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VERSIONES HUECHURABA LIMITADA con I. MUNICIPALIDAD DE CONCHALI.</w:t>
            </w:r>
          </w:p>
        </w:tc>
      </w:tr>
      <w:tr>
        <w:trPr>
          <w:trHeight w:val="40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9223-20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LLARROEL con I. MUNICIPALIDAD DE CONCHALI.</w:t>
            </w:r>
          </w:p>
        </w:tc>
      </w:tr>
      <w:tr>
        <w:trPr>
          <w:trHeight w:val="42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22186-20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JAS con I. MUNICIPALIDAD DE CONCHALI.</w:t>
            </w:r>
          </w:p>
        </w:tc>
      </w:tr>
      <w:tr>
        <w:trPr>
          <w:trHeight w:val="5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0124-20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VIA con I. MUNICIPALIDAD DE CONCHALI.</w:t>
            </w:r>
          </w:p>
        </w:tc>
      </w:tr>
      <w:tr>
        <w:trPr>
          <w:trHeight w:val="40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21448-20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UERTA con I. MUNICIPALIDAD DE CONCHALI.</w:t>
            </w:r>
          </w:p>
        </w:tc>
      </w:tr>
      <w:tr>
        <w:trPr>
          <w:trHeight w:val="42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783-20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RCIA con I. MUNICIPALIDAD DE CONCHALI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9633-20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VERSIONES Y ASESORIAS GUALLIPEN LIMITADA con I. MUNICIPALIDAD DE CONCHALI.</w:t>
            </w:r>
          </w:p>
        </w:tc>
      </w:tr>
      <w:tr>
        <w:trPr>
          <w:trHeight w:val="42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0548-20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VERSIONES Y ASESORIAS GUALLIPEN LIMITADA con I. MUNICIPALIDAD DE CONCHALI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0549-20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VERSIONES Y ASESORIAS GUALLIPEN LIMITADA con I. MUNICIPALIDAD DE CONCHALI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3950-20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LTISERVICIOS INGENIERIA Y CONSTRUCCION SPA con I. MUNICIPALIDAD DE CONCHALI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4974-20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AL CHILE SANITARIOS PORTABLES LIMITADA con I. MUNICIPALIDAD DE CONCHALI.</w:t>
            </w:r>
          </w:p>
        </w:tc>
      </w:tr>
      <w:tr>
        <w:trPr>
          <w:trHeight w:val="51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7159-200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RO con I. MUNICIPALIDAD DE CONCHALI.</w:t>
            </w:r>
          </w:p>
        </w:tc>
      </w:tr>
      <w:tr>
        <w:trPr>
          <w:trHeight w:val="48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5213-20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LIVARES con I. MUNICIPALIDAD DE CONCHALI.</w:t>
            </w:r>
          </w:p>
        </w:tc>
      </w:tr>
      <w:tr>
        <w:trPr>
          <w:trHeight w:val="41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25153-20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SK ALTA HOLDING S.A con I. MUNICIPALIDAD DE CONCHALI.</w:t>
            </w:r>
          </w:p>
        </w:tc>
      </w:tr>
      <w:tr>
        <w:trPr>
          <w:trHeight w:val="40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-18732-20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ESES con I. MUNICIPALIDAD DE CONCHALI.</w:t>
            </w:r>
          </w:p>
        </w:tc>
      </w:tr>
      <w:tr>
        <w:trPr>
          <w:trHeight w:val="40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8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-8509-20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SCO DE CHILE TESORERIA REGIONAL METROPOLITANA con CABELLO MARTINEZ</w:t>
            </w:r>
          </w:p>
        </w:tc>
      </w:tr>
      <w:tr>
        <w:trPr>
          <w:trHeight w:val="42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-26073-2015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LMA con I. MUNICIPALIDAD DE CONCHALI.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5840" w:h="12240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6:34:00Z</dcterms:created>
  <dc:creator>acea</dc:creator>
  <dc:description/>
  <cp:keywords/>
  <dc:language>en-US</dc:language>
  <cp:lastModifiedBy>Andres Cordova</cp:lastModifiedBy>
  <cp:lastPrinted>2015-02-12T17:00:00Z</cp:lastPrinted>
  <dcterms:modified xsi:type="dcterms:W3CDTF">2024-09-10T16:34:00Z</dcterms:modified>
  <cp:revision>2</cp:revision>
  <dc:subject/>
  <dc:title/>
</cp:coreProperties>
</file>